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BEING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l in love with the piano music in the movie "Being The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long ago to attempt a MIDI transcription of the two the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that intrigued me the most.  The first theme is the whim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that appears scattered throughout the movie, and I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as it is played in the final funeral scene (Being1st.m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ranscribed the wonderful theme that plays during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ng2nd.m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me is by far the more complex, and you'll hear in m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that my playing is quite rough.  I was try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me next -- the piano part never quite repeats itself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it does!!  I was also trying to sync my perform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erformance so that I could dub in Peter Sellers' famous '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here, honky' dialog over my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quenced the music with the Roland D-70 in mind for the pi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u Proteus/1 to handle the bass strings, but with a litt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ience, you should be able to adapt this music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pment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eing2nd.mid' is a multitrack MIDI (Type 2) file with four separat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a sequencer capable of dealing with Type 2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'll notice that the tempo and meter of the song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.  It was easier for me to play the piece in freely than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MIDI metronome as I played the sequenc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land D-70 and Emu Proteus/1, I have voiced the song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hich should help you figure out how to adapt the pie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MIDI equipment.  Note that most Proteus/1 trac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olume changes within MIDI -- I dubbed the volume chang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foot controller to get the desired string and harp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Right Hand Piano</w:t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Left Hand (Bass)</w:t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Left Hand (Chords)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Bass Strings</w:t>
        <w:tab/>
        <w:t xml:space="preserve">  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GrandPf Mix(73)  vol 96, pan +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GrandPf Mix(73)  vol 96, pan +1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This is a custom patch, basically like GrandPf Sw(1)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l mix from soft to hard piano sounds based on velocit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 abrupt transition.  Also, the patch is mapped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an GrandPf Sw(1) to match 'standard' MIDI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Hall2Strngs(110) vol ??,  pan P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Volume is adjusted automatically by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extraordinary piece of musi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bert@netcom.com for questions and comments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what this piece is supposed to sound like, you can send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